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79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 CONTRATAÇÃO de empresa especializada em serviços educacionais para ministrar curso de pré-vestibular social, com o fornecimento de mão de obra e material didático, em atendimento às necessidades da Subsecretaria de Ensino Técnico, Profissionalizante e Superior, pelo período de 02 (dois) anos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Eliza S. Machado</cp:lastModifiedBy>
  <cp:lastPrinted>2025-08-07T15:07:00Z</cp:lastPrinted>
  <dcterms:modified xsi:type="dcterms:W3CDTF">2025-08-07T18:08:00Z</dcterms:modified>
  <cp:revision>16</cp:revision>
  <dc:subject/>
  <dc:title>Ilmo Sr</dc:title>
</cp:coreProperties>
</file>